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649221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521863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774094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041325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8362501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034995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44186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9689400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8447867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3635324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273730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098017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320701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0594216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689631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0971605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4005862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160193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732952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216755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9519319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83494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390822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929750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5895212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988120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247042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827305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9518714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596838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1193121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264018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8745493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8994459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4029123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160221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7010774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1373202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42288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3282875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4917937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050703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5076398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4057849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245908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3253056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